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"/>
        </w:rPr>
      </w:pPr>
      <w:r>
        <w:rPr>
          <w:lang w:val="es-ES"/>
        </w:rPr>
        <w:t>Balance de energía en desintegraciones radiactivas y reacciones nuclear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Desintegración α</w:t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Calculemos el balance de energía en la desintegración del  </w:t>
      </w:r>
      <w:r>
        <w:rPr>
          <w:sz w:val="28"/>
          <w:szCs w:val="28"/>
          <w:vertAlign w:val="superscript"/>
          <w:lang w:val="es-ES"/>
        </w:rPr>
        <w:t>228</w:t>
      </w:r>
      <w:r>
        <w:rPr>
          <w:sz w:val="28"/>
          <w:szCs w:val="28"/>
          <w:lang w:val="es-ES"/>
        </w:rPr>
        <w:t>Th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sa diferencia de energía aparece principalmente como Ec de la partícula α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Desintegración β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lculemos el balance de energía en este caso en que el 29Al se desintegra  emitiendo un electrón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Energía y transmutación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ransmutación es la conversión de un elemento e otro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a desintegración radiactiva es una transmutación espontánea que libera emergía.</w:t>
      </w:r>
    </w:p>
    <w:p>
      <w:pPr>
        <w:pStyle w:val="Normal"/>
        <w:rPr/>
      </w:pPr>
      <w:r>
        <w:rPr>
          <w:sz w:val="28"/>
          <w:szCs w:val="28"/>
          <w:lang w:val="es-ES"/>
        </w:rPr>
        <w:t>La transmutación también se puede conseguir lanzando partículas a los núcleos. Las partículas deben moverse con la suficiente rapidez para poder penetrar en el núcleo. A este tipo se le llama Transmutación artificial. Es necesario suministrar energía para que ocurra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a primera transmutación artificial en 1919 fue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before="0" w:after="2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a masa de los productos es mayor que la masa del nitrógeno y de la partícula alfa, esa energía viene de la Ec de la partícula alf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34:00Z</dcterms:created>
  <dc:creator>user</dc:creator>
  <dc:description/>
  <dc:language>en-US</dc:language>
  <cp:lastModifiedBy>user</cp:lastModifiedBy>
  <dcterms:modified xsi:type="dcterms:W3CDTF">2015-09-14T12:45:00Z</dcterms:modified>
  <cp:revision>5</cp:revision>
  <dc:subject/>
  <dc:title/>
</cp:coreProperties>
</file>